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895350" cy="895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t>Povodí Moravy, s.p.,  Dřevařská 11, 602 00 BRNO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VESTIČNÍ ZÁMĚ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 w:eastAsia="en-US"/>
        </w:rPr>
      </w:pPr>
      <w:r>
        <w:rPr>
          <w:rFonts w:cs="Arial" w:ascii="Arial" w:hAnsi="Arial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17780</wp:posOffset>
            </wp:positionV>
            <wp:extent cx="5612130" cy="421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vorovický potok, km 1,600 – 3,500, Měrovice nad Hanou 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rava opevnění a odstranění nános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                   Zlíns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Kroměříž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Číslo akce :       </w:t>
      </w:r>
    </w:p>
    <w:p>
      <w:pPr>
        <w:pStyle w:val="Normal"/>
        <w:rPr/>
      </w:pPr>
      <w:r>
        <w:rPr>
          <w:rFonts w:cs="Arial" w:ascii="Arial" w:hAnsi="Arial"/>
          <w:b/>
        </w:rPr>
        <w:t>Zpracoval:          Ing.Hladný, Ing. Foukal  Povodí Moravy, s.p. – provoz Zlí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tum:               15. 9. 2020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Název stavby</w:t>
        <w:tab/>
        <w:tab/>
        <w:t xml:space="preserve">             : Tvorovický potok, Měrovice nad</w:t>
      </w:r>
    </w:p>
    <w:p>
      <w:pPr>
        <w:pStyle w:val="Normal"/>
        <w:ind w:left="1065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Hanou -  km 1,600 – 3,500 -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oprava opevnění a odstranění nánosu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ab/>
        <w:tab/>
        <w:t xml:space="preserve">             : Tvorovický  potok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Místo stavby – obec/ k.ú.          : Měrovice nad Hanou/Měrovice nad Hanou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Obec s rozšířenou působností  : Přerov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 xml:space="preserve">             : Olomoucký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Stupeň dokumentace</w:t>
        <w:tab/>
        <w:t xml:space="preserve">             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ydrolog. pořadí</w:t>
        <w:tab/>
        <w:t xml:space="preserve">             : 4-12-02-061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Účel stavby</w:t>
        <w:tab/>
        <w:tab/>
        <w:t xml:space="preserve">             :</w:t>
      </w:r>
      <w:bookmarkStart w:id="0" w:name="OLE_LINK2"/>
      <w:bookmarkStart w:id="1" w:name="OLE_LINK1"/>
      <w:r>
        <w:rPr>
          <w:rFonts w:cs="Arial" w:ascii="Arial" w:hAnsi="Arial"/>
        </w:rPr>
        <w:t xml:space="preserve"> odstranění nánosů a pomístní oprava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zpevnění v průtočném profilu toku</w:t>
      </w:r>
      <w:bookmarkEnd w:id="0"/>
      <w:bookmarkEnd w:id="1"/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stavby</w:t>
        <w:tab/>
        <w:tab/>
        <w:t xml:space="preserve">             :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 xml:space="preserve">             : HM 905496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Investor</w:t>
        <w:tab/>
        <w:tab/>
        <w:tab/>
        <w:t xml:space="preserve">             : Povodí Moravy, s.p., Dřevařská 11, </w:t>
      </w:r>
    </w:p>
    <w:p>
      <w:pPr>
        <w:pStyle w:val="Normal"/>
        <w:ind w:left="1065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601 75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výstavb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výstavby</w:t>
        <w:tab/>
        <w:t>:        /2022</w:t>
      </w:r>
    </w:p>
    <w:p>
      <w:pPr>
        <w:pStyle w:val="Normal"/>
        <w:ind w:left="717" w:firstLine="348"/>
        <w:rPr/>
      </w:pPr>
      <w:r>
        <w:rPr>
          <w:rFonts w:cs="Arial" w:ascii="Arial" w:hAnsi="Arial"/>
        </w:rPr>
        <w:t>Ukončení výstavby</w:t>
        <w:tab/>
        <w:t xml:space="preserve">:        /2023 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3. </w:t>
        <w:tab/>
        <w:t xml:space="preserve">      </w:t>
      </w:r>
      <w:r>
        <w:rPr>
          <w:rFonts w:cs="Arial" w:ascii="Arial" w:hAnsi="Arial"/>
          <w:b/>
          <w:bCs/>
          <w:u w:val="single"/>
        </w:rPr>
        <w:t>Popis současného stavu</w:t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br/>
        <w:t xml:space="preserve">Jedná se o upravenou část koryta drobného vodního toku Tvorovického  potoka. Řešený úsek se nachází v k.ú. Měrovice nad Hanou od ř. km 1,600 ( cca 40,0m pod objektem ČOV) po ř.km 3,500 (vyústění spodní výpusti z VN Měrovice). V ř.km 2,470 se nachází narušený stávající objekt spádového skluzu. V celém úseku toku se vyskytují náletové dřeviny zasahující do koryta toku. Průtočný profil toku je zanesen sedimentem, naplaveninami, rákosovým a ruderálním porostem. V úseku toku ř.km 3,240 – 3,500 je průtočný profil toku zpevněn betonovou dlažbou na šikmou výšku 0,60m.  Uvedený technický stav koryta toku zhoršuje odtokové poměry v obci Měrovice nad Hanou a snižuje průtočnou kapacitu toku. 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4. </w:t>
        <w:tab/>
        <w:t xml:space="preserve">     </w:t>
      </w:r>
      <w:r>
        <w:rPr>
          <w:rFonts w:cs="Arial" w:ascii="Arial" w:hAnsi="Arial"/>
          <w:b/>
          <w:bCs/>
          <w:u w:val="single"/>
        </w:rPr>
        <w:t>Účel stavby</w:t>
        <w:b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va stávajícího opevnění včetně opravy objektu spádového skluzu, odstranění náletových dřevin a sedimentu z  průtočného profilu toku v úseku ř.km 1,600 – 3,500 v celkové délce 1,900km. Jedná se o skutečnou délku dle staničení v GISyPonet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eastAsia="Arial" w:cs="Arial" w:ascii="Arial" w:hAnsi="Arial"/>
          <w:b/>
          <w:bCs/>
          <w:color w:val="FF0000"/>
          <w:u w:val="single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ind w:left="1005" w:hanging="64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5.       </w:t>
      </w:r>
      <w:r>
        <w:rPr>
          <w:rFonts w:cs="Arial" w:ascii="Arial" w:hAnsi="Arial"/>
          <w:b/>
          <w:bCs/>
          <w:u w:val="single"/>
        </w:rPr>
        <w:t>Výchozí podklady</w:t>
      </w:r>
    </w:p>
    <w:p>
      <w:pPr>
        <w:pStyle w:val="Normal"/>
        <w:ind w:left="1005" w:hanging="64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br/>
      </w:r>
      <w:r>
        <w:rPr>
          <w:rFonts w:cs="Arial" w:ascii="Arial" w:hAnsi="Arial"/>
        </w:rPr>
        <w:t>- fotodokumentace z prohlídky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katastrální mapa se zákresem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mapa 1:10 000 se zákresem</w:t>
      </w:r>
    </w:p>
    <w:p>
      <w:pPr>
        <w:pStyle w:val="Normal"/>
        <w:ind w:left="297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- archívní dokumentace BÚ toku z roků 1968 - 1984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 xml:space="preserve">     </w:t>
      </w:r>
      <w:r>
        <w:rPr>
          <w:rFonts w:cs="Arial" w:ascii="Arial" w:hAnsi="Arial"/>
          <w:b/>
          <w:bCs/>
          <w:u w:val="single"/>
        </w:rPr>
        <w:t>Návrh technického řešení stavb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akce bude provedeno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zaměření příčného a podélného profilu toku </w:t>
      </w:r>
      <w:r>
        <w:rPr>
          <w:rFonts w:cs="Arial" w:ascii="Arial" w:hAnsi="Arial"/>
          <w:bCs/>
        </w:rPr>
        <w:t>v zájmovém úsek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odstranění náletových dřevin z průtočného profilu toku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stranění sedimentu, obnovení kapacity koryta tok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rava opevnění,  v ř.km 3,240 -3,500 bude betonová dlažba nahrazena kamennou rovnanin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prava spádového skluzu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pětné osetí narušeného zatravn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Zajištění povole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7.       </w:t>
      </w:r>
      <w:r>
        <w:rPr>
          <w:rFonts w:cs="Arial" w:ascii="Arial" w:hAnsi="Arial"/>
          <w:b/>
          <w:u w:val="single"/>
        </w:rPr>
        <w:t>Požadavky na zpracování P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jekt bude zpracován v rozsahu realizační dokumentace vč. rozpočtu a projednání určení místa k uložení vytěženého sedimentu. Pozn. Součástí projektové dokumentace může být zajištění žádosti k udělení výjimky zásahu do biotopu chráněného živočicha dle zákona č. 114/1992 Sb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ředpokládaný finanční náklad</w:t>
      </w:r>
    </w:p>
    <w:p>
      <w:pPr>
        <w:pStyle w:val="Normal"/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20" w:hanging="0"/>
        <w:jc w:val="both"/>
        <w:rPr/>
      </w:pPr>
      <w:r>
        <w:rPr>
          <w:rFonts w:cs="Arial" w:ascii="Arial" w:hAnsi="Arial"/>
        </w:rPr>
        <w:t xml:space="preserve">Odhad nákladů na zpracování PD stavby:  200 000,00 Kč. </w:t>
      </w:r>
      <w:r>
        <w:rPr>
          <w:rFonts w:cs="Arial" w:ascii="Arial" w:hAnsi="Arial"/>
          <w:bCs/>
        </w:rPr>
        <w:t>Odhad nákladů realizace stavby bude upřesněn až na základě vypracované projektové dokumentace (rozpočtu).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9.      </w:t>
      </w: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56" w:hanging="0"/>
        <w:jc w:val="both"/>
        <w:rPr>
          <w:u w:val="single"/>
        </w:rPr>
      </w:pPr>
      <w:r>
        <w:rPr>
          <w:rFonts w:cs="Arial" w:ascii="Arial" w:hAnsi="Arial"/>
        </w:rPr>
        <w:t>Stávající technický stav koryta toku způsobuje snížení celkové kapacity průtočného profilu toku původní úpravy, odstraněním uvedených závad dojde ke zvýšení kapacity a zlepšení odtokových poměrů. Přínosem akce bude zlepšení průtočnosti koryta a zabránění povodňových škod vzniklých při případném lokálním vybřežení v období zvýšených průtoků.</w:t>
      </w:r>
    </w:p>
    <w:p>
      <w:pPr>
        <w:pStyle w:val="Zkladntextodsazen3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0.       </w:t>
      </w: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     Vlastní stavba se nachází na těchto pozemcích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k.ú. Měrovice nad Hano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p.č.  1777, 1759, 1748 – vodní plocha (Povodí Moravy,s.p.)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p.č.   793/19 – vodní plocha ( Obec Měrovice nad Hanou))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p.č.   793/18, 793/20 -  vodní plocha (Tělovýchovná jednota Haná Měrovice, z.s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Realizací akce nedojde k  žádnému trvalému záboru, požadované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stavební úkony budou probíhat ve stávajícím upraveném korytě t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oučástí PD bude vyřešení majetkoprávních poměrů (zajištění vstupů pro      realizaci stavby) a zyjištění povolení stavby (ohlášení / stavební povolení).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11.   </w:t>
      </w: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avba v žádném ohledu neovlivní negativně život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širších vztahů  1: 50 000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  1 : 10 0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Fotodokumentac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4:00Z</dcterms:created>
  <dc:creator>daneckova</dc:creator>
  <dc:description/>
  <cp:keywords/>
  <dc:language>en-US</dc:language>
  <cp:lastModifiedBy>Hlahůlek Josef</cp:lastModifiedBy>
  <cp:lastPrinted>2018-02-23T08:41:00Z</cp:lastPrinted>
  <dcterms:modified xsi:type="dcterms:W3CDTF">2020-11-26T12:47:00Z</dcterms:modified>
  <cp:revision>5</cp:revision>
  <dc:subject/>
  <dc:title>  </dc:title>
</cp:coreProperties>
</file>